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pacing w:val="30"/>
          <w:lang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988946173" r:id="rId3"/>
        </w:object>
      </w:r>
      <w:r>
        <w:rPr/>
        <w:t xml:space="preserve">                                               </w:t>
      </w: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599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</w:t>
            </w:r>
            <w:r>
              <w:rPr>
                <w:rFonts w:eastAsia="Calibri"/>
                <w:b/>
                <w:lang w:eastAsia="en-US"/>
              </w:rPr>
              <w:t xml:space="preserve">Choroby wewnętrzne rok akademicki 2023/2024 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dzaj ZAJĘĆ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ydział PUM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Kierunek studiów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łożnictwo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pecjalność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oziom studiów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jednolite magisterskie □</w:t>
            </w:r>
            <w:r>
              <w:rPr>
                <w:rFonts w:eastAsia="Calibri"/>
                <w:i/>
                <w:sz w:val="20"/>
                <w:szCs w:val="20"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I stopnia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X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k studiów /semestr studiów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Rok II/ semestr IV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Liczba przypisanych punktów ECTS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(teoria – 1,5; praktyka – 4)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ormy prowadzenia zajęć (liczba godzin)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Choroby wewnętrzne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ykłady - 4 godz., wykłady e-l – 4 godz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  - 5 godz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 w warunkach symulowanych – 2 godz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Część pielęgniarska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ykłady - 4 godz., wykłady e-l – 4 godz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Ćwiczenia -5 godz.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 w warunkach symulowanych – 2 godz.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odziny bez nauczyciela - 30 godz.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praktyczne -38 godz.+ zajęcia praktyczne w warunkach symulowanych –2godz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ktyka zawodowa  - 40 godz.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posoby weryfikacji i oceny efektów uczenia się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□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X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□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□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zaliczenie bez oceny 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ierownik jednostki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Choroby wewnętrzne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de-DE" w:eastAsia="en-US"/>
              </w:rPr>
            </w:pPr>
            <w:r>
              <w:rPr>
                <w:rFonts w:eastAsia="Calibri"/>
                <w:sz w:val="18"/>
                <w:szCs w:val="18"/>
                <w:lang w:val="de-DE" w:eastAsia="en-US"/>
              </w:rPr>
              <w:t>Dr hab. Jacek Brodowski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Część pielęgniarsk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Prof. dr hab.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Anna Jurczak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Adiunkt dydaktyczny lub osoba odpowiedzialna za przedmiot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Choroby wewnętrzne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val="de-DE" w:eastAsia="en-US"/>
              </w:rPr>
              <w:t>dr hab. Jacek Brodowski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de-DE" w:eastAsia="en-US"/>
              </w:rPr>
            </w:pPr>
            <w:r>
              <w:rPr>
                <w:rFonts w:eastAsia="Calibri"/>
                <w:sz w:val="18"/>
                <w:szCs w:val="18"/>
                <w:lang w:val="de-DE" w:eastAsia="en-US"/>
              </w:rPr>
              <w:t>jacek.brodowski@pum.edu.pl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część pielegniarska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r n. med. Sylwia Wieder-Huszla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sylwia.wieder.huszla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18"/>
                  <w:szCs w:val="18"/>
                  <w:lang w:eastAsia="en-US"/>
                </w:rPr>
                <w:t>@pum.edu.pl</w:t>
              </w:r>
            </w:hyperlink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zwa i dane kontaktowe jednostki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Zakład Podstawowej Opieki Zdrowotnej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71-210 Szczecin, ul Żołnierska 48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popzdr@pum.edu.pl</w:t>
              </w:r>
            </w:hyperlink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el. +48 91 4800 920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Katedra Pielęgniarstwa Specjalistycznego i Ratownictwa Medycznego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-210 Szczecin, ul Żołnierska 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  <w:hyperlink r:id="rId7">
              <w:r>
                <w:rPr>
                  <w:rStyle w:val="InternetLink"/>
                  <w:color w:val="000000"/>
                  <w:sz w:val="18"/>
                  <w:szCs w:val="18"/>
                </w:rPr>
                <w:t>pielspec@pum.edu.pl</w:t>
              </w:r>
            </w:hyperlink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el. +48914800932, +48914800911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rona internetowa jednostki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color w:val="000000"/>
                  <w:sz w:val="18"/>
                  <w:szCs w:val="18"/>
                </w:rPr>
                <w:t>https://www.pum.edu.pl/studia/informacje_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_jednostek/wnoz/zaklad_podstawowej_opieki_zdrowotnej/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</w:rPr>
                <w:t>https://www.pum.edu.pl/studia/informacje_</w:t>
              </w:r>
            </w:hyperlink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z_jednostek/wnoz/zaklad_pielgniarstwa_specjalistycznego/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ęzyk prowadzenia zajęć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studenta I stopnia II roku pod względem merytorycznym i praktycznym do kompleksowej opieki pielęgniarskiej nad pacjentem z wybranymi schorzeniami internistycznymi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jomość podstaw anatomii i fizjologii, podstaw pielęgniarstw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onywanie i interpretacja podstawowych parametrów życiowych człowieka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onywanie podstawowych zabiegów pielęgniarski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miejętność nawiązywania relacji interpersonalnych                 z pacjentem i członkami zespołu terapeutycznego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756"/>
        <w:gridCol w:w="540"/>
        <w:gridCol w:w="458"/>
        <w:gridCol w:w="42"/>
        <w:gridCol w:w="349"/>
        <w:gridCol w:w="612"/>
        <w:gridCol w:w="391"/>
        <w:gridCol w:w="349"/>
        <w:gridCol w:w="486"/>
        <w:gridCol w:w="612"/>
        <w:gridCol w:w="616"/>
        <w:gridCol w:w="451"/>
        <w:gridCol w:w="349"/>
      </w:tblGrid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ć etiopatogenezę, objawy kliniczne, przebieg, leczenie, rokowania oraz zasady opieki pielęgniarskiej w wybranych schorzeniach internistycznych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48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, ET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ć rodzaje badań diagnostycznych               i zasady ich zlecania w wybranych schorzeniach internistycznych oraz zasady wykonywania badania elektrokardiograficznego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49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, ET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ć właściwości grup leków oraz ich działanie na układy i narządy organizmu pacjenta z różnymi chorobami, a także                    w zależności od jego wieku i stanu zdrowia,              z uwzględnieniem działań niepożądanych, interakcji z innymi lekami i dróg podania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50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ć problemy zdrowotne                    i planować opiekę nad pacjentem w przebiegu najczęściej występujących chorób wewnętrznych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0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SP, ET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ć wskazania do wykonania badań diagnostycznych i wystawiać skierowanie na wykonanie określonych badań diagnostycznych oraz wykonywać badanie elektrokardiograficzne i rozpoznawać zaburzenia zagrażające życiu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1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SP, ET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ywać zapisy form recepturowych substancji leczniczych w porozumieniu z lekarzem albo na jego zlecenie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D.U42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, S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ać się dobrem pacjenta, szanować godność i autonomię osób powierzonych opiece, okazywać zrozumienie dla różnic światopoglądowych i kulturowych oraz empatię w relacji z pacjentem i jego rodziną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K1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, S, PS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ć praw pacjenta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K2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O, S, PS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go i rzetelnie wykonywać zawód zgodnie z zasadami etyki, w tym przestrzegać wartości i powinności moralnych w opiece nad pacjentem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K3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O, S, PS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3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3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Godziny bez nauczyciela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Zajęcia praktyczne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aktyka zawodowa</w:t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48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49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50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0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1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2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p. treści programowej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Treści programowe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iczba godzin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Odniesienie do efektów uczenia się do ZAJĘĆ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Semestr letni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HOROBY WEWNĘTRZNE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Wykłady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prowadzenie do chorób wewnętrzn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chorzenia układu krążenia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chorzenia układu oddechowego                i pokarmow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chorzenia układu dokrewnego                  i krwiotwórcz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chorzenia układu moczowego                   i układu ruchu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Ćwiczenia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chorzenia układu krążenia i układu oddechowego. Studium przypadku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3, U01, U02, U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udium przypadku. Schorzenia układu pokarmowego i układu dokrewn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3, U01, U02, U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udium przypadku. Schorzenia układu krwiotwórczego, układu moczowego i układu ruchu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3, U01, U02, U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Ćwiczenia w warunkach symulowanych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udium stanu nagłego u ciężarnej                    z chorobą internistyczną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ZĘŚĆ PIELĘGNIARSKA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ieka pielęgniarska nad pacjentami z chorobami układu krążenia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ieka pielęgniarska nad pacjentami ze schorzeniami układu moczow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ieka pielęgniarska nad pacjentami ze schorzeniami układu oddechow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ieka pielęgniarska nad pacjentami ze schorzeniami endokrynologicznymi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TK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ieka pielęgniarska nad pacjentami ze schorzeniami gastroenterologicznymi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mpleksowa opieka pielęgniarska nad pacjentami ze schorzeniami układu kostno-stawow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ksowa opieka pielęgniarska nad pacjentami ze schorzeniami układu krwiotwórcz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lemy pielęgnacyjne pacjentów ze schorzeniami układu krążenia i układu oddechowego. Analiza opisu przypadku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3, U01, U02, U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wiązywanie problemów pielęgnacyjnych pacjentów ze schorzeniami układu moczowego, pokarmowego i kostno-stawowego. Analiza opisu przypadku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3, U01, U02, U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wiązywanie problemów pielęgnacyjnych pacjentów ze schorzeniami endokrynologicznymi                  i układu krwiotwórczego. Analiza opisu przypadku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3, U01, U02, U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w warunkach symulowanych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ępowanie z pacjentem w stanie zagrożenia życia z powodu schorzenia internistycznego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odziny bez nauczyciela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ygotowanie prezentacji multimedialnej nt. </w:t>
            </w:r>
            <w:r>
              <w:rPr>
                <w:i/>
                <w:sz w:val="20"/>
                <w:szCs w:val="20"/>
              </w:rPr>
              <w:t>Opieka nad pacjentem z wybranym schorzeniem internistycznym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 W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jęcia praktyczne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jęcia organizacyjne. Zapoznanie                  z Regulaminem zajęć praktycznych oraz dokumentacją  i organizacją pracy w   oddziale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pielęgniarki w opiece   nad pacjentem   z ostrym i przewlekłym schorzeniem  układu oddechowego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a pielęgniarki w opiece nad pacjentem z chorobą niedokrwienną serca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/>
            </w:pPr>
            <w:r>
              <w:rPr>
                <w:sz w:val="20"/>
                <w:szCs w:val="20"/>
              </w:rPr>
              <w:t xml:space="preserve">Postępowanie pielęgniarskie u pacjenta  z zaburzeniami rytmu                                    i przewodnictwa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gram postępowania pielęgniarskiego u chorego z nadciśnieniem tętniczym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ywanie problemów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ielęgnacyjnych  pacjenta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cukrzycą  typu II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pielęgnowania pacjenta ze  schorzeniami przewodu  pokarmowego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pielęgniarki w opiece nad pacjentem   z chorobami układu moczowego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wiązywanie problemów pielęgnacyjnych  chorego ze schorzeniami gruczołów dokrewnych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la pielęgniarki w opiece nad pacjentem z   nieurazowymi schorzeniami narządu ruchu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 W02, 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jęcia praktyczne w warunkach symulowanych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ępowanie z pacjentem w stanie zagrożenia życia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rganizacyjne. Analiza dokumentacji medycznej obowiązującej w oddziale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K01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ępowanie pielęgniarskie                          w przypadku chorego z cukrzycą. Interpretacja poziomu glikemii chorego Modyfikacja stałej dawki insuliny szybko- i krótko działającej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dukacja pacjentów w zakresie profilaktyki powikłań występujących            w przebiegu chorób internistycznych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czne i psychiczne przygotowanie pacjenta oraz pobieranie materiału do badań diagnostycznych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a nad pacjentem i ocena stanu ogólnego w przypadku specjalistycznych badań diagnostycznych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zolacji pacjentów chorych zakaźnie w warunkach hospitalizacji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Opieka pielęgniarska nad pacjentem              z ostrym i przewlekłym schorzeniem układu oddechowego. Komunikacja               w zespole terapeutycznym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ielęgniarki w opiece nad pacjentem   z chorobami układu moczowego. Monitorowanie objętości płynów przyjętych i wydalonych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 pielęgnowania pacjenta z ze schorzeniem układu pokarmowego. Prowadzenie żywienia dojelitowego oraz pozajelitowego. Rozpoznawanie powikłań leczenia farmakologicznego, dietetycznego, rehabilitacyjnego, leczniczo-pielęgnacyjnego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eka pielęgniarska nad pacjentem ze schorzeniem układu sercowo-naczyniowego.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ieka pielęgniarska nad pacjentem                z   nieurazowymi schorzeniami narządu ruchu. Prowadzenie edukacji pacjenta             i jego opiekunów w zakresie doboru              i użytkowania sprzętu pielęgnacyjno-rehabilitacyjnego i wyrobów medycznych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pacjenta ze schorzeniami układu krwiotwórczego. Przygotowywanie i podawanie leków różnymi drogami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iteratura podstawowa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Gajewski P., Szczeklik A.: Interna Szczeklika 2017. Podręcznik chorób wewnętrznych. Wydawnictwo MP, Kraków 2017.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. Talarska D., Zozulińska- Ziółkiewicz D. (red.): Pielęgniarstwo  Internistyczne. Wyd.  PZWL, Warszawa 2017.        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iteratura uzupełniająca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1.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Al Dahouk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S.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 xml:space="preserve"> Karges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W. (red)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Kokot F.: Interna w 5 dni. Wyd. PZWL, Warszawa 2013.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Jurkowska G., Łagoda K.: Pielęgniarstwo internistyczne. Wyd. PZWL, Warszawa 2023.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 ocenie (opinii) nauczyciela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>Godziny kontaktowe z nauczycielem łącznie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y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 w warunkach symulowanych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praktyczne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praktyczne w warunkach symulowanych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ktyka zawodowa: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>11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ćwiczeń/seminarium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tanie wskazanej literatury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ezentacji multimedialnej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kolokwium/kartkówki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y studenta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>Punkty ECTS łącznie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ykłady + ćwiczenia + ćwiczenia w warunkach symulowanych + zajęcia praktyczne + zajęcia praktyczne w warunkach symulowanych: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ktyka zawodowa: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>5,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</w:t>
            </w: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4                          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Sposoby weryfikacji efektów uczenia się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T – egzamin testow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K – kolokwium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 xml:space="preserve">O – ocena aktywności i postawy studenta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M – prezentacja multimedialna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S - ocena umiejętności pracy samodzielnej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12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color w:val="243F60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monika.szwiec@pum.edu.pl" TargetMode="External"/><Relationship Id="rId6" Type="http://schemas.openxmlformats.org/officeDocument/2006/relationships/hyperlink" Target="mailto:popzdr@pum.edu.pl" TargetMode="External"/><Relationship Id="rId7" Type="http://schemas.openxmlformats.org/officeDocument/2006/relationships/hyperlink" Target="mailto:pielspec@pum.edu.pl" TargetMode="External"/><Relationship Id="rId8" Type="http://schemas.openxmlformats.org/officeDocument/2006/relationships/hyperlink" Target="https://www.pum.edu.pl/studia/informacje_" TargetMode="External"/><Relationship Id="rId9" Type="http://schemas.openxmlformats.org/officeDocument/2006/relationships/hyperlink" Target="https://www.pum.edu.pl/studia/informacje_" TargetMode="External"/><Relationship Id="rId10" Type="http://schemas.openxmlformats.org/officeDocument/2006/relationships/hyperlink" Target="https://pzwl.pl/autor/Sascha-Al-Dahouk,a,102603777" TargetMode="External"/><Relationship Id="rId11" Type="http://schemas.openxmlformats.org/officeDocument/2006/relationships/hyperlink" Target="https://pzwl.pl/autor/Wolfram-Karges,a,5873177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7:00Z</dcterms:created>
  <dc:creator>agh</dc:creator>
  <dc:description/>
  <cp:keywords/>
  <dc:language>en-US</dc:language>
  <cp:lastModifiedBy>Włodarska Joanna</cp:lastModifiedBy>
  <cp:lastPrinted>2020-02-10T00:35:00Z</cp:lastPrinted>
  <dcterms:modified xsi:type="dcterms:W3CDTF">2023-11-08T18:27:00Z</dcterms:modified>
  <cp:revision>4</cp:revision>
  <dc:subject/>
  <dc:title>ZARZĄDZENIE REKTORA nr</dc:title>
</cp:coreProperties>
</file>